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кількість питань, що  розглядались на засіданнях Президії районної ради з листопада 2015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Станом на 01.11.2016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За період з листопада 2015 року по листопад 2016 року відбулось 14 засідань президії районної ради, на яких розглянуто 315 пита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сідання президії районної ради від 26.11.2015 року - 24 пита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ро затвердження переліку питань, що пропонуються до розгляду на позачерговій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сії районної ради 7 скликання.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сідання президії районної ради від 18.12.2015 року - 17 питан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ро затвердження переліку питань, що пропонуються до розгляду на позачерговій 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сії районної ради 7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сідання президії районної ради від 22.12.2015 року - 45 пита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затвердження переліку питань, що пропонуються до розгляду на черговій 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сії районної ради 7 склика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сідання президії районної ради від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9.01.2016 року - 12 питан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ро затвердження переліку питань, що пропонуються до розгляду на позачерговій 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сії районної ради 7 склика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сідання президії районної ради від 09.02.2016 року - 37 питан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ро затвердження переліку питань, що пропонуються до розгляду на черговій 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сії районної ради 7 скликання.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сідання президії районної ради від 08.04.2016 року - 26 пита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ро затвердження переліку питань, що пропонуються до розгляду на позачерговій 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сії районної ради 7 скликання.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сідання президії районної ради від 11.05.2016 року - 1 пита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ро затвердження переліку питань, що пропонуються до розгляду на позачерговій 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сії районної ради 7 скликання.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сідання президії районної ради від 17.05.2016 року - 1 пита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ро затвердження переліку питань, що пропонуються до розгляду на позачерговій 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сії районної ради 7 скликання.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сідання президії районної ради від 26.05.2016 року - 57 питан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ро затвердження переліку питань, що пропонуються до розгляду на черговій 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сії районної ради 7 скликання.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сідання президії районної ради від 30.06.2016 року - 11 питан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ро затвердження переліку питань, що пропонуються до розгляду на позачерговій 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сії районної ради 7 скликання.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сідання президії районної ради від 14.07.2016 року - 21 пита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ро затвердження переліку питань, що пропонуються до розгляду на черговій 1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сії районної ради 7 скликання.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сідання президії районної ради від 23.08.2016 року - 23 пита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ро затвердження переліку питань, що пропонуються до розгляду на 1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сії районної ради 7 скликання.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сідання президії районної ради від 19.09.2016 року - 24 пита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ро затвердження переліку питань, що пропонуються до розгляду на 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сії районної ради 7 скликання.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сідання президії районної ради від 24.10.2016 року - 16 питан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ро затвердження переліку питань, що пропонуються до розгляду на 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сії районної ради 7 скликання.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всього 31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питань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11:00Z</dcterms:created>
  <dc:creator>User</dc:creator>
  <dc:description/>
  <cp:keywords/>
  <dc:language>en-US</dc:language>
  <cp:lastModifiedBy>Елена Тихонова</cp:lastModifiedBy>
  <cp:lastPrinted>2016-11-03T15:36:00Z</cp:lastPrinted>
  <dcterms:modified xsi:type="dcterms:W3CDTF">2016-11-03T13:36:00Z</dcterms:modified>
  <cp:revision>27</cp:revision>
  <dc:subject/>
  <dc:title>ДОВІДКА</dc:title>
</cp:coreProperties>
</file>